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mport 20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732"/>
        <w:gridCol w:w="1766"/>
        <w:gridCol w:w="3162"/>
        <w:gridCol w:w="1429"/>
      </w:tblGrid>
      <w:tr>
        <w:trPr/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Perioada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Itinerar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Denumirea mărfii</w:t>
            </w:r>
          </w:p>
        </w:tc>
        <w:tc>
          <w:tcPr>
            <w:tcW w:w="3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Tariful special, sau coeficient aplicabil la tariful de bază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Volumul minim garantat</w:t>
            </w:r>
          </w:p>
        </w:tc>
      </w:tr>
      <w:tr>
        <w:trPr>
          <w:trHeight w:val="584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ro-RO"/>
              </w:rPr>
              <w:t xml:space="preserve">  </w:t>
            </w:r>
            <w:r>
              <w:rPr>
                <w:color w:val="000000"/>
                <w:lang w:val="ro-RO"/>
              </w:rPr>
              <w:t>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o-RO"/>
              </w:rPr>
              <w:t>.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o-RO"/>
              </w:rPr>
              <w:t>.201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ro-RO"/>
              </w:rPr>
              <w:t xml:space="preserve"> –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ro-RO"/>
              </w:rPr>
              <w:t>.</w:t>
            </w:r>
            <w:r>
              <w:rPr>
                <w:color w:val="000000"/>
              </w:rPr>
              <w:t>06</w:t>
            </w:r>
            <w:r>
              <w:rPr>
                <w:color w:val="000000"/>
                <w:lang w:val="ro-RO"/>
              </w:rPr>
              <w:t>.201</w:t>
            </w:r>
            <w:r>
              <w:rPr>
                <w:color w:val="000000"/>
              </w:rPr>
              <w:t>7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  fr. – Călăraşi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rundiş de granit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br/>
              <w:t>(NHM 2517)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8,5 USD/t – vagoane private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9,06 USD/t - în vagoanele inventarului CFM</w:t>
            </w:r>
          </w:p>
        </w:tc>
        <w:tc>
          <w:tcPr>
            <w:tcW w:w="14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10 000 t/lună (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000000"/>
                <w:shd w:fill="FFFFFF" w:val="clear"/>
                <w:lang w:val="ro-RO"/>
              </w:rPr>
              <w:t>umulativ pe ambele itinerare)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ovosaviţcaia fr. – Ghidighici</w:t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 USD/t</w:t>
            </w:r>
          </w:p>
        </w:tc>
        <w:tc>
          <w:tcPr>
            <w:tcW w:w="14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ălcineţ fr. – Brătuşeni</w:t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,40 USD/t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 000 t/lună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Colbasna fr. – Râbniţa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zgură granulată NHM 2618, caolin NHM 2507, zgură şi cenuşă NHM 2620, 2621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1,85 USD/t –</w:t>
            </w:r>
            <w:r>
              <w:rPr>
                <w:color w:val="000000"/>
                <w:lang w:val="ro-RO"/>
              </w:rPr>
              <w:t>vagoanele inventarului comun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1,60 USD/t –vagoane private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Vălcineţ fr. – Călăraşi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de prundiş de granit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NHM 2517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7,20 USD/t - în vagoane private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10 000 t/lună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Vălcineţ fr. – Drochia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păcură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NHM 2744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 xml:space="preserve">10,05 USD/t - </w:t>
            </w:r>
            <w:r>
              <w:rPr>
                <w:color w:val="000000"/>
                <w:lang w:val="ro-RO"/>
              </w:rPr>
              <w:t>vagoanele inventarului comun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 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Vălcineţ fr. – Făleşti</w:t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 xml:space="preserve">13,10 USD/t - </w:t>
            </w:r>
            <w:r>
              <w:rPr>
                <w:color w:val="000000"/>
                <w:lang w:val="ro-RO"/>
              </w:rPr>
              <w:t>vagoanele inventarului comun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 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o-RO"/>
              </w:rPr>
              <w:t>Ungheni fr. – Râbniţa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deşeuri de metale feroase NHM 7204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K=0,60 - în vagoane private.</w:t>
            </w:r>
            <w:r>
              <w:rPr>
                <w:rStyle w:val="Appleconvertedspace"/>
                <w:color w:val="000000"/>
                <w:shd w:fill="FFFFFF" w:val="clear"/>
                <w:lang w:val="ro-RO"/>
              </w:rPr>
              <w:t> </w:t>
            </w:r>
            <w:r>
              <w:rPr>
                <w:color w:val="000000"/>
                <w:shd w:fill="FFFFFF" w:val="clear"/>
                <w:lang w:val="ro-RO"/>
              </w:rPr>
              <w:br/>
              <w:t xml:space="preserve">În vagoanele vagoanele inventarului comun, prezentul coeficient se va aplica cu condiţia utilizării pentru transportare a unor vagoane de după descărcare, ca operaţiune dublă.  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  <w:lang w:val="ro-RO"/>
              </w:rPr>
              <w:t>9,10 USD/t - în vagoane ale parcului de inventariere, în condiţiile efectuării unei operaţiuni obişnuite (tur-încărcat, retur-gol).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 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 fr. – Râbniţa şi Vălcineţ fr. – Bender II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etroliere albe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en-US"/>
              </w:rPr>
              <w:t>NHM 27090010, 38170050, 2721-2726, 2729, 2731, 2732, 2739, 2741, 2742, 2745, 2746, 2749, 340319, 340399</w:t>
            </w:r>
            <w:r>
              <w:rPr>
                <w:color w:val="000000"/>
                <w:lang w:val="ro-RO"/>
              </w:rPr>
              <w:t>,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55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 </w:t>
            </w: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 fr. – Chişinău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8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zahăr în saci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HM 170190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3,10 USD/t - vagoane inventariere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 fr. – Alexandreni</w:t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6,01 USD/t- vagoane inventariere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ălcineţ fr. – Drochia</w:t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ro-RO"/>
              </w:rPr>
              <w:t>4,22 USD/t- vagoane inventariere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ălcineţ fr. – Drochia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rundiş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HM 2517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54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Novsaviţcaia fr. – Taraclia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aolin NHM 25070020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75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Style w:val="Applestylespan"/>
                <w:color w:val="000000"/>
                <w:lang w:val="ro-RO"/>
              </w:rPr>
              <w:t>Novosaviţcaia-fr. – Ghidighici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Style w:val="Applestylespan"/>
                <w:color w:val="000000"/>
                <w:lang w:val="ro-RO"/>
              </w:rPr>
              <w:t>pietriş NHM 2517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rStyle w:val="Applestylespan"/>
                <w:color w:val="000000"/>
                <w:lang w:val="ro-RO"/>
              </w:rPr>
              <w:t>5,00 USD/t - vagoanele inventarului comun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Applestylespan"/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Ocniţa-fr. – Chişinău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hips NHM 2520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68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-fr. – Chişinău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lţ NHM 1107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=0,76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 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 fr. – Ghindeşti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ietriş NHM 2517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52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  <w:lang w:val="ro-RO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-fr. – Răuţel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rundiş NHM 2517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52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-fr. – Chişinău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carbonat de natriu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NHM 2836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774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făină NHM 110100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612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reziduri NHM 230400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 xml:space="preserve">12,91 CHF/t, pentru vagoanele inventarului comun, </w:t>
              <w:br/>
              <w:t>  10,69 pentru vagoane private.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-fr. – Mereni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ar NHM 252210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11,89 CHF/t – pentru vagoanele inventarului comun</w:t>
              <w:br/>
              <w:t>9,85 CHF/t pentru vagoane private.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-fr. – Ungheni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ărbune NHM 2701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56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Novosaviţcaia fr.– Taraclia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lut NHM 250830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0,69 CHF/t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inim 1000 t/lună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Giurgiuleşti-Port – Etulia – Taraclia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feldspat NHM 252910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,02 CHF/t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inim 1000 t/lună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ro-RO"/>
              </w:rPr>
              <w:t>Reni-Port – Etulia - Taraclia</w:t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2,98 CHF/t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inim 1000 t/lună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Ungeni fr. - Ungheni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gaze petroliere NHM 2711, în vagoane particulare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3,69 CHF/t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Ocniţa fr. – Drochia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zahăr în saci NHM 170190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3,00 USD/t - în vagoane private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Vălcineţ</w:t>
            </w:r>
            <w:r>
              <w:rPr>
                <w:rStyle w:val="Appleconvertedspace"/>
                <w:color w:val="000000"/>
                <w:lang w:val="ro-RO"/>
              </w:rPr>
              <w:t> </w:t>
            </w:r>
            <w:r>
              <w:rPr>
                <w:color w:val="000000"/>
                <w:lang w:val="ro-RO"/>
              </w:rPr>
              <w:t>fr. – Drochia</w:t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3,90 USD/t - în vagoane private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Ungheni-fr - Răbniţa</w:t>
            </w:r>
          </w:p>
        </w:tc>
        <w:tc>
          <w:tcPr>
            <w:tcW w:w="17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etale feroase NHM 7204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45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  <w:tr>
        <w:trPr/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iurgiuleşti-fr – Prut - Rîbniţa</w:t>
            </w:r>
          </w:p>
        </w:tc>
        <w:tc>
          <w:tcPr>
            <w:tcW w:w="17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K=0,56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678"/>
        <w:gridCol w:w="2790"/>
      </w:tblGrid>
      <w:tr>
        <w:trPr>
          <w:trHeight w:val="429" w:hRule="atLeast"/>
        </w:trPr>
        <w:tc>
          <w:tcPr>
            <w:tcW w:w="28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Import</w:t>
            </w:r>
          </w:p>
        </w:tc>
        <w:tc>
          <w:tcPr>
            <w:tcW w:w="367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Distanţa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K</w:t>
            </w:r>
          </w:p>
        </w:tc>
      </w:tr>
      <w:tr>
        <w:trPr/>
        <w:tc>
          <w:tcPr>
            <w:tcW w:w="28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Încărcături în vagon universal</w:t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ână  la 20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,0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21 până la 200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75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201 până la 250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80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251 până la 350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85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351 până la 400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87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401 până la 450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88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451 km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90</w:t>
            </w:r>
          </w:p>
        </w:tc>
      </w:tr>
      <w:tr>
        <w:trPr/>
        <w:tc>
          <w:tcPr>
            <w:tcW w:w="28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Ciment NHM 2523</w:t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ână  la 20 km inclusiv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,0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20 km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,50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ro-RO"/>
              </w:rPr>
              <w:t>Încărcături în cisterne</w:t>
            </w:r>
          </w:p>
        </w:tc>
      </w:tr>
      <w:tr>
        <w:trPr/>
        <w:tc>
          <w:tcPr>
            <w:tcW w:w="28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etrol şi produse petroliere</w:t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ână la 20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,00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21 până la 100 km inc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85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101 până la 200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70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201 până la 300 km inc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75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301 km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77</w:t>
            </w:r>
          </w:p>
        </w:tc>
      </w:tr>
      <w:tr>
        <w:trPr/>
        <w:tc>
          <w:tcPr>
            <w:tcW w:w="28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Gaze lichefiate</w:t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ână la 20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,00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21 până la 100 km inc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85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100 km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80</w:t>
            </w:r>
          </w:p>
        </w:tc>
      </w:tr>
      <w:tr>
        <w:trPr/>
        <w:tc>
          <w:tcPr>
            <w:tcW w:w="28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Spirt, fenoli şi derivatele acestora</w:t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ână la 20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,00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21 km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98</w:t>
            </w:r>
          </w:p>
        </w:tc>
      </w:tr>
      <w:tr>
        <w:trPr/>
        <w:tc>
          <w:tcPr>
            <w:tcW w:w="28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ărfiri uşor alterabile</w:t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ână la 20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,00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21 km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,05</w:t>
            </w:r>
          </w:p>
        </w:tc>
      </w:tr>
      <w:tr>
        <w:trPr/>
        <w:tc>
          <w:tcPr>
            <w:tcW w:w="28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Alte mărfuri</w:t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Până la 20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5,00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21 km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1,00</w:t>
            </w:r>
          </w:p>
        </w:tc>
      </w:tr>
      <w:tr>
        <w:trPr/>
        <w:tc>
          <w:tcPr>
            <w:tcW w:w="28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ontainer cu capacitatea mare încărcat</w:t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1 până la 101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74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101 km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60</w:t>
            </w:r>
          </w:p>
        </w:tc>
      </w:tr>
      <w:tr>
        <w:trPr/>
        <w:tc>
          <w:tcPr>
            <w:tcW w:w="2887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Container cu capecitatea mare gol</w:t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De la 1 până la 101 km inclusiv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74</w:t>
            </w:r>
          </w:p>
        </w:tc>
      </w:tr>
      <w:tr>
        <w:trPr/>
        <w:tc>
          <w:tcPr>
            <w:tcW w:w="2887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Mai mult de 101 km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0,60</w:t>
            </w:r>
          </w:p>
        </w:tc>
      </w:tr>
      <w:tr>
        <w:trPr/>
        <w:tc>
          <w:tcPr>
            <w:tcW w:w="65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o-RO"/>
              </w:rPr>
              <w:t>Importul mărfurilor cu staţia de destinaţie Lipcani, prin punctele de trecere a frontierei PB 61 km fr. şi Medveja fr.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 xml:space="preserve">2,5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75" w:leader="none"/>
        </w:tabs>
        <w:rPr>
          <w:color w:val="000000"/>
        </w:rPr>
      </w:pPr>
      <w:r>
        <w:rPr>
          <w:color w:val="000000"/>
        </w:rPr>
        <w:t>Presedintele Comisiei tarifare</w:t>
        <w:tab/>
        <w:t xml:space="preserve">Grigore CONDURACHE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1:54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1-14T12:11:00Z</dcterms:modified>
  <cp:revision>3</cp:revision>
  <dc:subject/>
  <dc:title>Import 2017</dc:title>
</cp:coreProperties>
</file>